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Glossario unità 6 Rete 2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La salute e il corpo umano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it-IT"/>
        </w:rPr>
      </w:pPr>
      <w:r>
        <w:rPr>
          <w:lang w:val="it-IT"/>
        </w:rPr>
        <w:t>La test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vere mal di test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Lo stomac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vere mal di stomaco, avere mal di panci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la gamb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rompersi una gamba, un dito, un pied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 dent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vere mal di dent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l nas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vere il naso che col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la febbr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vere la febbr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l cuor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vere un infarto, un attacco cardiac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la gol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vere mal di gol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vere la gola infiammat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l dit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 pied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vere i piedi gonf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gli occh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vere gli occhi rossi, gonf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iec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un orecchio, le orecchi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una mano, le man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un braccio, le bracci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un dito, le dit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un labbro, le labbr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un ginocchio, le ginocchi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slogarsi un ginocchio, la cavigli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la cavigli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vere la tosse, il raffreddor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Omeopati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Fitoterapi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edicina tradizionale, ufficial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edicina alternativ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hemioterapi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Agopuntura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Massaggi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Fisioterapia, terapia della riabilitazion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Sovrappes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Fitness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ircolazion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Sanità, servizio sanitario nazional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Struttura sanitari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Ospedal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Clinica 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Vaccin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Vaccinazion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mbulanz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Profilass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Diagnos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ur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Ricetta medic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Prevenzion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gien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edicin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Sciropp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ompress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iezion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Stetoscopi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Siring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g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Gess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Bend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Slogatur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Dottor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edic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Otorinolaringoiatr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Diritto alla salut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Terapista della riabilitazion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Pediatr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ardiolog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hirurg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hiropratic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Ortopedic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Dentist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Oculist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Ginecolog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edico di famiglia, medico generic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Pronto Soccors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Ostetric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nfermier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Podolog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continuous"/>
      <w:pgSz w:w="12240" w:h="15840"/>
      <w:pgMar w:left="1440" w:right="1440" w:gutter="0" w:header="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54:00Z</dcterms:created>
  <dc:creator>HISD</dc:creator>
  <dc:description/>
  <cp:keywords/>
  <dc:language>en-US</dc:language>
  <cp:lastModifiedBy>HISD</cp:lastModifiedBy>
  <dcterms:modified xsi:type="dcterms:W3CDTF">2012-12-06T13:56:00Z</dcterms:modified>
  <cp:revision>2</cp:revision>
  <dc:subject/>
  <dc:title/>
</cp:coreProperties>
</file>